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-9-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住院医师全科医生培训专项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left="64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基本情况</w:t>
      </w:r>
    </w:p>
    <w:p>
      <w:pPr>
        <w:pStyle w:val="Normal"/>
        <w:numPr>
          <w:ilvl w:val="0"/>
          <w:numId w:val="0"/>
        </w:numPr>
        <w:ind w:left="64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一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sz w:val="32"/>
          <w:szCs w:val="32"/>
        </w:rPr>
        <w:t>项目建设的基本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住院医师规范化培训：通过为期</w:t>
      </w:r>
      <w:r>
        <w:rPr>
          <w:rFonts w:eastAsia="仿宋_GB2312" w:cs="Times New Roman" w:ascii="Times New Roman" w:hAnsi="Times New Roman"/>
          <w:sz w:val="32"/>
          <w:szCs w:val="32"/>
        </w:rPr>
        <w:t>1~3</w:t>
      </w:r>
      <w:r>
        <w:rPr>
          <w:rFonts w:ascii="Times New Roman" w:hAnsi="Times New Roman" w:cs="Times New Roman" w:eastAsia="仿宋_GB2312"/>
          <w:sz w:val="32"/>
          <w:szCs w:val="32"/>
        </w:rPr>
        <w:t>年的规范化培训，为全省各级医疗机构培养具有良好的职业道德、扎实的医学理论、专业知识和临床技能，独立承担本学科常见疾病诊治工作的临床医师。</w:t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全科医生培训：建立全科医生制度，为基层培养大批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下得去、留得住、用得好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合格全科医生，是保障和改善城乡居民健康的迫切需要，是提高基层医疗卫生服务水平的客观要求，是促进医疗卫生服务模式转变的重要举措，有利于充分落实预防为主方针，有利于缓解群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看病难、看病贵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问题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立项依据</w:t>
      </w:r>
    </w:p>
    <w:p>
      <w:pPr>
        <w:pStyle w:val="Normal"/>
        <w:autoSpaceDE w:val="false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院医师规范化培训：《国家卫生计生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央编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发展改革委等关于建立住院医师规范化培训制度的指导意见》（国卫科教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；省卫生计生委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门联合发文《关于印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完善福建省住院医师规范化培训制度的实施意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通知》（闽卫科教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。</w:t>
      </w:r>
    </w:p>
    <w:p>
      <w:pPr>
        <w:pStyle w:val="Normal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科医生培训：《国务院关于建立全科医生制度的指导意见》（国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3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；《福建省人民政府关于建立全科医生制度的实施意见》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闽政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省卫生计生委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门联合发文《关于印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完善福建省住院医师规范化培训制度的实施意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通知》（闽卫科教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、福建省卫生厅联合福建省发展和改革委员会、福建省财政厅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门印发《福建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3-20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全科医生培训实施方案》（闽卫科教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、《关于印发福建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6~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全科医生培训实施方案的通知》（闽卫科教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三）项目中长期绩效目标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院医师规范化培训的目标：培养和建设一支适应人民群众健康保障需要的临床医师队伍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科医师培训目标：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020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在我省初步建立起充</w:t>
      </w:r>
      <w:r>
        <w:rPr>
          <w:rFonts w:ascii="Times New Roman" w:hAnsi="Times New Roman" w:cs="Times New Roman" w:eastAsia="仿宋_GB2312"/>
          <w:sz w:val="32"/>
          <w:szCs w:val="32"/>
        </w:rPr>
        <w:t>满生机和活力的全科医生制度，基本形成统一规范的全科医生培养模式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首诊在基层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服务模式，全科医生与城乡居民基本建立比较稳定的服务关系，力争实现城乡每万服务人口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名全科医生的工作目标，全科医生服务水平全面提高，基本适应人民群众基本医疗卫生服务需求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实现情况</w:t>
      </w:r>
    </w:p>
    <w:p>
      <w:pPr>
        <w:pStyle w:val="Normal"/>
        <w:numPr>
          <w:ilvl w:val="0"/>
          <w:numId w:val="0"/>
        </w:numPr>
        <w:ind w:left="640" w:hanging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资金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到位情况。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共收到中央财政补助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646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省级财政补助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5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合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096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</w:rPr>
        <w:t>均已拨付到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级</w:t>
      </w:r>
      <w:r>
        <w:rPr>
          <w:rFonts w:ascii="Times New Roman" w:hAnsi="Times New Roman" w:cs="Times New Roman" w:eastAsia="仿宋_GB2312"/>
          <w:sz w:val="32"/>
          <w:szCs w:val="32"/>
        </w:rPr>
        <w:t>培训基地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地市财政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执行情况。根据国家、省级住院医师规范化培训基地评估结果，各培训基地均能足额按时发放培训对象生活补助经费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管理情况。该专项根据《医疗卫生人才培养专项资金管理暂行办法》（闽财社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规范管理。补助标准为：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住院医师规范化培训、助理全科医生培训：</w:t>
      </w:r>
      <w:r>
        <w:rPr>
          <w:rFonts w:ascii="Times New Roman" w:hAnsi="Times New Roman" w:cs="Times New Roman" w:eastAsia="仿宋_GB2312"/>
          <w:sz w:val="32"/>
          <w:szCs w:val="32"/>
        </w:rPr>
        <w:t>财政按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年标准设立住院医师规范化培训专项经费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含中央财政补助资金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。其中，</w:t>
      </w:r>
      <w:r>
        <w:rPr>
          <w:rFonts w:eastAsia="仿宋_GB2312" w:cs="Times New Roman" w:ascii="Times New Roman" w:hAnsi="Times New Roman"/>
          <w:sz w:val="32"/>
          <w:szCs w:val="32"/>
        </w:rPr>
        <w:t>80% (2.4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用于培训对象生活补助；</w:t>
      </w:r>
      <w:r>
        <w:rPr>
          <w:rFonts w:eastAsia="仿宋_GB2312" w:cs="Times New Roman" w:ascii="Times New Roman" w:hAnsi="Times New Roman"/>
          <w:sz w:val="32"/>
          <w:szCs w:val="32"/>
        </w:rPr>
        <w:t>20% (0.6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用于住院医师规范化培训考试考核、理论培训、质量控制、师资培训、网络建设与维护补助及培训基地教学实践活动、师资带教补助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科医生转岗培训：</w:t>
      </w:r>
      <w:r>
        <w:rPr>
          <w:rFonts w:ascii="Times New Roman" w:hAnsi="Times New Roman" w:cs="Times New Roman" w:eastAsia="仿宋_GB2312"/>
          <w:sz w:val="32"/>
          <w:szCs w:val="32"/>
        </w:rPr>
        <w:t>按照每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8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50</w:t>
      </w:r>
      <w:r>
        <w:rPr>
          <w:rFonts w:ascii="Times New Roman" w:hAnsi="Times New Roman" w:cs="Times New Roman" w:eastAsia="仿宋_GB2312"/>
          <w:sz w:val="32"/>
          <w:szCs w:val="32"/>
        </w:rPr>
        <w:t>元标准对理论培训单位、临床实践和基层实践培训基地给予补助。按照每人</w:t>
      </w:r>
      <w:r>
        <w:rPr>
          <w:rFonts w:eastAsia="仿宋_GB2312" w:cs="Times New Roman" w:ascii="Times New Roman" w:hAnsi="Times New Roman"/>
          <w:sz w:val="32"/>
          <w:szCs w:val="32"/>
        </w:rPr>
        <w:t>9000</w:t>
      </w:r>
      <w:r>
        <w:rPr>
          <w:rFonts w:ascii="Times New Roman" w:hAnsi="Times New Roman" w:cs="Times New Roman" w:eastAsia="仿宋_GB2312"/>
          <w:sz w:val="32"/>
          <w:szCs w:val="32"/>
        </w:rPr>
        <w:t>元的标准对全科医生转岗培训对象给予生活补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指标完成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出指标完成情况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招收临床、口腔类别住院医师规范化培训人数报名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0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录取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实际报到人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住院医师规范化培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累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培人数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5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助理全科医生、全科医生转岗培训在培人数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效益指标完成情况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结业考核参加人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3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通过人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9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通过率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4.1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发放培训合格证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0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参培学员业务水平得到提高。全省每万人口全科医师数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提高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7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满意度指标完成情况。该项目培训周期较长，服务对象由于专业不同、人员分布情况复杂、专业性强等因素，仅凭简单问卷调查难以反映真实满意度，从先进国家和地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展经验来看，住院医师规范化培训能有效提高临床医师的理论、技能水平，提高医师整体临床诊疗水平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问题及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虽然我省住院医师和全科医生培训项目实施工作取得一定进展，但从总体上看依然存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地管理水平差异、基层单位工学矛盾、师资带教能力需加强等问题，同时，由于</w:t>
      </w:r>
      <w:r>
        <w:rPr>
          <w:rFonts w:ascii="Times New Roman" w:hAnsi="Times New Roman" w:cs="Times New Roman" w:eastAsia="仿宋_GB2312"/>
          <w:sz w:val="32"/>
          <w:szCs w:val="32"/>
        </w:rPr>
        <w:t>缺乏岗位吸引力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全科、儿科、精神科等紧缺专业招生难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2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接下来，我委将</w:t>
      </w:r>
      <w:r>
        <w:rPr>
          <w:rFonts w:ascii="Times New Roman" w:hAnsi="Times New Roman" w:cs="Times New Roman" w:eastAsia="仿宋_GB2312"/>
          <w:sz w:val="32"/>
          <w:szCs w:val="32"/>
        </w:rPr>
        <w:t>继续以提高住培待遇和培训质量为重点，持续完善住院医师规范化培训管理相关制度，做好与国家政策的衔接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加强</w:t>
      </w:r>
      <w:r>
        <w:rPr>
          <w:rFonts w:ascii="Times New Roman" w:hAnsi="Times New Roman" w:cs="Times New Roman" w:eastAsia="仿宋_GB2312"/>
          <w:sz w:val="32"/>
          <w:szCs w:val="32"/>
        </w:rPr>
        <w:t>全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住培监督检查，实行动态管理，强化以日常培训和考核为重点的内涵建设和精细化的过程管理。积极举办培训班和研讨会，通过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请进来，派出去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方式提高我省师资水平。继续争取省级财政配套经费支持，并出台有效措施，加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全科、儿科、精神科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紧缺专业招收力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求铭</cp:lastModifiedBy>
  <dcterms:modified xsi:type="dcterms:W3CDTF">2018-08-23T07:1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